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36" w:leader="none"/>
        </w:tabs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723265" cy="722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Е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КИНСКОГО РАЙОНА СМОЛЕНСКОЙ ОБЛАСТ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9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54"/>
      </w:tblGrid>
      <w:tr>
        <w:trPr/>
        <w:tc>
          <w:tcPr>
            <w:tcW w:w="55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т 17.12.2020 года                 №  68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 муниципальной программы 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реализации полномочий органов местного самоуправления Медведевского сельского поселения Темки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района Смоленской области»</w:t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  Федеральным законом от 06.10.2003 №131-ФЗ «Об общих принципах организации местного самоуправления в Российской Федерации», Уставом Медведевского сельского поселения Темкинского района Смоленской области и в целях обеспечения деятельности  Администрации Медведевского сельского поселения Темкинского района Смоленской области, повышения их эффективности и результативности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я Медведевского сельского поселения Темкинского района Смоленской област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 о с т а н о в л я е т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 муниципальную программу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еспечение реализации полномочий органов местного самоуправления Медведевского сель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кинского района Смоле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едведевского сельского поселения предусмотреть в бюджете поселения ассигнования на реализацию 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еспечение реализации полномочий органов местного самоуправления Медведевского сель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кинского района Смоленской област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тановить, что в ходе реализации муниципальной 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еспечение реализации полномочий органов местного самоуправления Медведевского сель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мкинского района Смоленской области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роприятия и объемы их финансирования  подлежат ежегодной корректировке с учетом возможностей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едведев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Постановление Администрация Медведевского сельского поселения Темкинского района Смоленской области   от 20.12.2019 года №100 "Об утверждении муниципальной программы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еспечение реализации полномочий органов местного самоуправления Медведевского сельского поселения Темки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»  считать утратившим юридическую сил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обнародовать путем размещения на сайте Администрации муниципального образования "Темкинский район" Смол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едведев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кинского района 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П.Потапов</w:t>
      </w:r>
    </w:p>
    <w:p>
      <w:pPr>
        <w:pStyle w:val="Normal"/>
        <w:widowControl w:val="false"/>
        <w:snapToGrid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33556B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556B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556B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556B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556B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556B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38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</w:tblGrid>
      <w:tr>
        <w:trPr/>
        <w:tc>
          <w:tcPr>
            <w:tcW w:w="38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556B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556B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556B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556B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556B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556B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556B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556B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556B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556B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556B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556B"/>
          <w:sz w:val="20"/>
          <w:szCs w:val="20"/>
          <w:lang w:eastAsia="ru-RU"/>
        </w:rPr>
      </w:r>
    </w:p>
    <w:p>
      <w:pPr>
        <w:pStyle w:val="Normal"/>
        <w:ind w:left="6096" w:hanging="0"/>
        <w:jc w:val="both"/>
        <w:rPr>
          <w:rFonts w:ascii="Times New Roman" w:hAnsi="Times New Roman" w:eastAsia="Times New Roman" w:cs="Times New Roman"/>
          <w:color w:val="33556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556B"/>
          <w:sz w:val="24"/>
          <w:szCs w:val="24"/>
          <w:lang w:eastAsia="ru-RU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едведевского сельского поселения Темкинского района Смоленской области от 17.12.2020г. № 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еспечение реализации полномочий органов местного самоуправления Медведевского сельского поселени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мкинского района Смоленской области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АСПОРТ 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3"/>
        <w:gridCol w:w="6875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еспечение реализации полномочий органов местного самоуправления Медведевского сельского посе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кинского района Смоленской области» (далее – Программа)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 реализации 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1-2023 годы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ор 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едведевского сельского поселения Темкинского района Смоленской области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ители 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едведевского сельского поселения Темкинского района Смоленской области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и 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6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Медведевского сельского поселения Темкинского района Смоленской области, повышение их эффективности и результатив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6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олгосрочной сбалансированности и устойчивости бюджета  Медведевского сельского поселения Темкинского района Смоленской области, создание условий для повышения качества управления муниципальными финанса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6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выполнения расходных обязательств  Медведевского сельского поселения Темкинского района Смоленской области и создание условий для их оптимиз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60"/>
              <w:ind w:lef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условий для повышения эффективности использования бюджетных ресурсов и качества финансового менеджмента организаций сектора муниципального  управлен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60"/>
              <w:ind w:lef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своевременного контроля в финансово-бюджетной сфер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6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 полномочий по решению вопросов местного значения в соответствии с федеральными законами, законами Смоленской области и муниципальными правовыми актами. Исполнение отдельных государственных полномочий, переданных федеральными законами и законами Смолен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муниципальной службы администрации    Медведевского сельского поселения Темкинского района Смолен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роведения иных мероприятий в области муниципального управления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ами финансирования программы являются средства бюджета  Медведевского сельского поселения Темкинского района Смоленской обл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 -   4651,5 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2 год – 4465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3 год -  4436,8  тыс.руб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евые индикаторы и показатели результативности реализации 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Количество обращений граждан в администрацию  Медведевского сельского поселения Темкинского района Смоленской области, рассмотренных с нарушением сроков, установленных действующим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Увеличение общего объема расходов бюджета Медведевского сельского поселения Темкинского района Смоленской области в расчете на одного жителя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Соответствие муниципальных правовых актов действующему законодательству по результатам проверки контрольно-надзорных орган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Доля муниципальных служащих, соответствующих замещаемой должности по результатам аттес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Количество муниципальных служащих, прошедших обучение по профильным направлениям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Доля дефицита в доходах местного бюджета без учета финансовой помощ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Уровень финансовой зависимости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Увеличение расходов бюджета сельского поселения на содержание работников администрации поселения в расчете на одного жителя сельского поселения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конечные результаты 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будет способствовать выходу системы управления сельского поселения на более высокий качественный уровень, что позволит сделать более эффективным механизм муниципального управления во всех сферах деятельности администрации сельского поселения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контроля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едведевского сельского поселения Темкинского района Смоленской области – рассмотрение отчета о ходе реализации муниципальной программы по окончании финансового года, оценка результативности программы.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 Анализ текущей ситуации в сфере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целью административной реформы проводимой в Российской Федерации  на местном уровне, является преодоление разрыва между состоянием муниципального управления и существующим социально-экономическим потенциалом сельского поселения путем кардинального повышения эффективности и результативности работы органов местного самоуправления.  Основная  стратегическая цель: создание условий для повышения уровня и качества жизни граждан на основе устойчивого экономического роста и укрепления социальной инфраструктуры сельского поселения. Для этого необходимо создание благоприятного, инвестиционного и предпринимательского климата, увеличение доходной части  бюджета Медведевского сельского поселения, сокращение уровня бедности населения, концентрация финансовых и организационных ресурсов на реализацию избранных приоритетов социально-экономического развития поселения, формирование благоприятного социального климата для деятельности и здорового образа жизни населения, обеспечение бесперебойной работы жилищно-коммунального хозяйства, создание благоприятных условий развития сельского хозяйства, транспортной инфраструк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реализацию этих задач в первую очередь отвечают органы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Уставом Медведевского сельского поселения Темкинского района Смоленской области (далее – Устав поселения), принятым решением Совета депутатов Медведевского сельского поселения Темкинского района Смоленской области (далее – Совет депутатов Медведевского сельского поселения) от 26.10.2005 № 11, структуру органов местного самоуправления поселения составляю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т депутатов Медведевского сельского поселения – представительный орган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я Медведевского сельского поселения Темкинского района Смоленской области (далее – Администрация сельского поселения) – исполнительно-распорядительный орган 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т депутатов Медведевского сельского поселения состоит из 10 депутатов, избираемых на муниципальных выборах на основе всеобщего равного и прямого избирательного права при тайном голосов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ю сельского поселения возглавляет на принципах единоначалия Глава Администрации сельского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перед органами местного самоуправления стоит задача обеспечения устойчивого развития и совершенствования местного самоуправления, направленного на эффективное решение вопросов местного значения, реализацию переданных органам местного самоуправления отдельных государственных полномочий, оказание помощи населению в осуществлении собственных инициатив по вопросам местного значения. Развитие Медведевского сельского поселения, управление им может быть эффективным только в том случае, если имеется заинтересованность населения в общественно значимых вопросах и их ре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вопросов местного значения осуществляется Администрацией сельского поселения (исполнительно-распорядительным органом местного самоуправления) в рамках полномочий, определенных Уставом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действие органов местного самоуправления и граждан в процессе реализации административных функций не в полной степени соответствует требованиям проводимой административной реформы, поэтому одним из приоритетных направлений деятельности органов местного самоуправления является обеспечение реализации прав граждан, проживающих на территории Медведевского сельского поселения, в осуществлении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астоящее время особое внимание органами местного самоуправления поселения уделяется вопросам открытости и гласности в своей деятельности, обеспечению свободного доступа граждан к информации в различных сферах жизнеобеспеч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щение граждан в Администрацию поселения – важное средство осуществления и охраны прав личности, укрепление связи должностных лиц с населением, существенный источник информации. Являясь одной из форм участия граждан в осуществлении местного самоуправления, они способствуют усилению контроля населения за деятельностью органов местного самоуправления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поступающие обращения рассматриваются в сроки, установленные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ившийся поток граждан с обращениями повышает требовательность к профессионализму, качеству и общему уровню ведения личного приема специалистами Администрации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основных условий развития муниципальной службы в  поселении является повышение профессионализма,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Управление муниципальными финанс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основных условий достижения стратегических целей социально-экономического развития сельского поселения является грамотное проведение финансовой, бюджетной, налоговой и долговой политики, направленной на обеспечение необходимого уровня доходов местного бюджета, мобилизацию дополнительных финансовых ресурсов в целях полного и своевременного исполнения расходных обязательств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нансово-бюджетная система в поселении характеризуется низким уровнем автономности, развивается в условиях непрерывно меняющегося законодательства,  что приводит к неустойчивости системы и невозможности осуществления достоверных среднесрочных и долгосрочных финансовых прогнозов. В течение года неоднократно пересматриваются и корректируются показатели бюджета поселения на текущий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ая система управления муниципальными финансами поселения сложилась в результате серьёзной работы по совершенствованию бюджетного процесса, обеспечению прозрачности финансово-бюджетной системы, внедрению новых технологий в формирование и исполнение бюджета в ходе реализации основных направлений бюджетной и налоговой политики сельского поселения, которые разрабатываются в соответствии с Бюджетным кодексом Российской Федерации и Положением о бюджетном процессе в посе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сохранился ряд существенных недостатков и нерешенных пробл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созданы достаточные условия для мотивации органов местного самоуправления к повышению эффективности бюджетных расходов и деятельности в цел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ланирование капитальных и текущих расходов методологически не было взаимоувязан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нуждается в дальнейшем реформировании система муниципального финансового контроля, с перемещением вектора контроля с расходования финансовых ресурсов на контроль «результатов деятельно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одоление существующих проблем будет осуществляться в полном соответствии с муниципальными документами стратегического планирования: стратегией социально-экономического развития в сельском поселении. Данными документами утверждены приоритетные направления социально-экономического развития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ложенные проблемы имеют комплексный характер, требуют системного решения, что определяет целесообразность использования программно-целевого метода в рамках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направлена на создание условий для обеспечения эффективного муниципального управления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организационной, документационной, информационной, финансовой, правовой, материально-технической базы для стабильной работы органов местного самоуправления поселения;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Цели и ожидаемые результаты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ями Программы являю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деятельности органов местного самоуправления Медведевского сельского поселения, повышение их эффективности и результатив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долгосрочной сбалансированности и устойчивости бюджета  сельского поселения, создание условий для повышения качества управления муниципальными финанс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выполнения расходных обязательств поселения и создание условий для их оптимиз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повышения эффективности использования бюджетных ресурсов и качества финансового менеджмента организаций сектора муниципального  управлен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своевременного контроля в финансово-бюджетной сфер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нение полномочий по решению вопросов местного значения в соответствии с федеральными законами, законами Смоленской области и муниципальными правовыми актами. Исполнение отдельных государственных полномочий, переданных федеральными законами и законами Смоленской обла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муниципальной службы органов местного самоуправления посе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проведения иных мероприятий в области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ая программа будет способствовать выходу системы управления поселения на более высокий качественный уровень, что позволит сделать более эффективным механизм муниципального управления во всех сферах деятельности органов местного самоуправления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сурсное обеспечение реализации программы представлено в с</w:t>
      </w:r>
      <w:r>
        <w:rPr/>
        <w:t>ледующей таблице:</w:t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7"/>
        <w:gridCol w:w="3611"/>
        <w:gridCol w:w="2300"/>
        <w:gridCol w:w="993"/>
        <w:gridCol w:w="15"/>
        <w:gridCol w:w="1086"/>
        <w:gridCol w:w="1276"/>
      </w:tblGrid>
      <w:tr>
        <w:trPr>
          <w:trHeight w:val="12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 мероприятий подпрограммы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в тыс. рублей</w:t>
            </w:r>
          </w:p>
        </w:tc>
      </w:tr>
      <w:tr>
        <w:trPr>
          <w:trHeight w:val="48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ProList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ProList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ProList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9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аппарата администрации посел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497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282,5</w:t>
            </w:r>
          </w:p>
        </w:tc>
      </w:tr>
      <w:tr>
        <w:trPr>
          <w:trHeight w:val="2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работников Администрац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15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96,1</w:t>
            </w:r>
          </w:p>
        </w:tc>
      </w:tr>
      <w:tr>
        <w:trPr>
          <w:trHeight w:val="2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связи, услуг по содержанию имущества, прочих работ, услуг, пополнение материальных запасов, приобретение основных средств, уплата налогов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7,4</w:t>
            </w:r>
          </w:p>
        </w:tc>
      </w:tr>
      <w:tr>
        <w:trPr>
          <w:trHeight w:val="2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й трансферт на исполнение полномочий контрольно-ревизионной комиссии пор осуществлению  внешнего контроля посел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>
          <w:trHeight w:val="6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членских взнос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Бюджет поселений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я нормативно правовых актов органов местного самоуправл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едведевского сельского поселения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25" w:hRule="atLeast"/>
        </w:trPr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59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36,8</w:t>
            </w:r>
          </w:p>
        </w:tc>
      </w:tr>
    </w:tbl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основание расходов на отдельные мероприятия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ProGramma1"/>
        <w:widowControl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выполнения мероприятия «Публикация нормативно правовых актов органов местного самоуправления» определена на основе анализа стоимости публикаций нормативно-правовых актов з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с учетом увеличения стоимости тариф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сходов произведен на основании анализа существующей структуры информатизации Медведевского сельского поселения. Стоимость выполнения отдельных мероприятий Программы в значительной степени зависит от параметров ИКТ-инфраструктуры, выбранных для реализации мероприятий Программы, выбора поставщика услуг по реализации мероприятия и стоимости выполнения работ по реализации мероприят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.3 </w:t>
      </w:r>
      <w:r>
        <w:rPr>
          <w:rFonts w:cs="Times New Roman" w:ascii="Times New Roman" w:hAnsi="Times New Roman"/>
          <w:sz w:val="28"/>
          <w:szCs w:val="28"/>
        </w:rPr>
        <w:t>Стоимость выполнения мероприятий определена на основе изучения рыночной стоимости тарифов на предоставление данных услуг операторами связ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целях реализации п.6 мероприятий Программы «И</w:t>
      </w:r>
      <w:r>
        <w:rPr>
          <w:rFonts w:cs="Times New Roman" w:ascii="Times New Roman" w:hAnsi="Times New Roman"/>
          <w:sz w:val="28"/>
          <w:szCs w:val="28"/>
        </w:rPr>
        <w:t>нформационно-программное и аппаратное сопровождения внедренных информационно-аналитических систем, справочно-правовых систем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ся провести следующие мероприятия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служивание бухгалтерского программного обесп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выполнения мероприятий определена на основе анализа стоимости выполнения услуг, производимых поставщиками соответствующи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eastAsia="Times New Roman" w:cs="Georgia"/>
      <w:szCs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roList2">
    <w:name w:val="Pro-List #2 Знак"/>
    <w:qFormat/>
    <w:rPr>
      <w:rFonts w:ascii="Georgia" w:hAnsi="Georgia" w:eastAsia="SimSun;宋体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</w:pPr>
    <w:rPr>
      <w:rFonts w:ascii="Tahoma" w:hAnsi="Tahoma" w:eastAsia="Times New Roman" w:cs="Tahoma"/>
      <w:b/>
      <w:bCs/>
      <w:color w:val="C41C16"/>
      <w:sz w:val="1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oList21">
    <w:name w:val="Pro-List #2"/>
    <w:basedOn w:val="Normal"/>
    <w:qFormat/>
    <w:pPr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37:00Z</dcterms:created>
  <dc:creator>Ольга</dc:creator>
  <dc:description/>
  <cp:keywords/>
  <dc:language>en-US</dc:language>
  <cp:lastModifiedBy>pcuser</cp:lastModifiedBy>
  <cp:lastPrinted>2020-12-17T11:51:00Z</cp:lastPrinted>
  <dcterms:modified xsi:type="dcterms:W3CDTF">2020-12-17T08:51:00Z</dcterms:modified>
  <cp:revision>33</cp:revision>
  <dc:subject/>
  <dc:title/>
</cp:coreProperties>
</file>